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10.3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1701"/>
        <w:gridCol w:w="2835"/>
        <w:gridCol w:w="1629"/>
      </w:tblGrid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  ADMINISTRAÇÃO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</w:t>
            </w:r>
            <w:r>
              <w:rPr>
                <w:caps/>
                <w:sz w:val="20"/>
                <w:szCs w:val="20"/>
              </w:rPr>
              <w:t>ORGANIZAÇÃO, SISTEMAS E MÉTODOS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>
          <w:trHeight w:val="29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URSO:       ADMINIST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SÉRIE:   2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ARGA HORÁRIA:   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ANO:       2014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 xml:space="preserve">PROFESSOR:                                  </w:t>
            </w:r>
            <w:r>
              <w:rPr>
                <w:b w:val="false"/>
                <w:bCs/>
                <w:sz w:val="20"/>
                <w:lang w:val="pt-BR"/>
              </w:rPr>
              <w:t>ÉRICO LUÍS BARBOSA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720"/>
              <w:rPr/>
            </w:pPr>
            <w:r>
              <w:rPr>
                <w:iCs/>
                <w:sz w:val="20"/>
              </w:rPr>
              <w:t>Conceitos básicos de Organização, Sistemas e Métodos. Estudos de Layout. Tipos de Estrutura. Departamentalização. Divisão do Trabalho. Desenvolvimento Organizacional. Processo Administrativo.  Análise da Rotina e da Fisiologia da Organização.</w:t>
            </w:r>
          </w:p>
          <w:p>
            <w:pPr>
              <w:pStyle w:val="Normal"/>
              <w:ind w:firstLine="72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firstLine="720"/>
              <w:textAlignment w:val="auto"/>
              <w:rPr>
                <w:sz w:val="20"/>
              </w:rPr>
            </w:pPr>
            <w:r>
              <w:rPr>
                <w:sz w:val="20"/>
              </w:rPr>
              <w:t>A disciplina de Organização, Sistemas e Métodos objetiva mostrar as técnicas e as ferramentas utilizadas para a análise da organização e racionalização dos métodos de trabalho. Possibilitar aos acadêmicos uma visão crítica, sistêmica e ética sobre as organizações, trabalhando o processo de intervenção gerencial através da análise sistêmica, da capacidade de tomar decisões e aplicá-las na resolução dos problemas organizacionais.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presentação da Disciplina, dos seus Objetivos, do Conteúdo Programático, da Metodologia, dos Critérios de Avaliação etc.</w:t>
            </w:r>
          </w:p>
          <w:p>
            <w:pPr>
              <w:pStyle w:val="TextBodyIndent"/>
              <w:ind w:left="170" w:hanging="0"/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Conceitos Básicos de Organização Sistemas e Métodos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rofissional de Organização e Método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 de atuação da área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mportamento do Profissional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ento Estrutural do Órgão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s para um Analista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Formal x Organização Informal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ões Tradicionais x Inovativa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ões de Organização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>Estrutura formal e informal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Estrutura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Linear; Estrutura Funcional; Linha / Staff; Matr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s e limites da autoridade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Autoridade hierárquica e autoridade funcional; Autoridade e Responsabilidade; Delegação; Centralização e descentralização; Amplitude de controle e níveis hierárquicos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aliz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Tipos de Departamentalização; Organogram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Layout;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Trabalho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Trabalho em Grupo; Tipos de Grupos; Chefia x Lideranç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Organizacional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, Implantação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Administrativo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, Organização, Reunião de Recursos, Direção e Controle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otina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Analise e Distribuição do Trabalho; Analise de Formulário; Analise de Rotin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ologia da Organização; quadro de distribuição do trabalho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Tempos e Movimentos; Ambiente Físico de Trabalho - Noções de Ergonomia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s estruturas organizacionai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IV – PROCEDIMENTOS DIDÁTICOS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Desenvolvimento de exercícios práticos em sala de aula; visitas a empresa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transparências, exibição de filmes correlatos aos temas abor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erão realizadas avaliações bimestrais constituídas de uma nota de prova escrita e individual e outra nota oriunda de trabalhos realizados em equipe ou individual, onde poderá ser cobrada, além do conteúdo, participação, apresentação e organização do grupo.</w:t>
            </w:r>
          </w:p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UZ, T. </w:t>
            </w:r>
            <w:r>
              <w:rPr>
                <w:sz w:val="20"/>
                <w:szCs w:val="20"/>
                <w:u w:val="single"/>
              </w:rPr>
              <w:t>Sistemas, Organizações &amp; Métodos: estudo integrado das novas tecnologias da informação e introdução à gerência do conteúdo e do conhecimento.</w:t>
            </w:r>
            <w:r>
              <w:rPr>
                <w:sz w:val="20"/>
                <w:szCs w:val="20"/>
              </w:rPr>
              <w:t xml:space="preserve"> 3. ed. São Paulo: Atla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AMMER, M., CHAMPY, J.  </w:t>
            </w:r>
            <w:r>
              <w:rPr>
                <w:sz w:val="20"/>
                <w:szCs w:val="20"/>
                <w:u w:val="single"/>
              </w:rPr>
              <w:t>Reengenharia: revolucionando a empresa</w:t>
            </w:r>
            <w:r>
              <w:rPr>
                <w:sz w:val="20"/>
                <w:szCs w:val="20"/>
              </w:rPr>
              <w:t xml:space="preserve">.  Rio de Janeiro: Campus, 16 ed.1994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sz w:val="20"/>
                <w:szCs w:val="20"/>
                <w:u w:val="single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5 ª ed. São Paulo: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. R.</w:t>
            </w:r>
            <w:r>
              <w:rPr>
                <w:iCs/>
                <w:sz w:val="20"/>
                <w:szCs w:val="20"/>
                <w:u w:val="single"/>
              </w:rPr>
              <w:t xml:space="preserve"> Sistemas, Organização e métodos</w:t>
            </w:r>
            <w:r>
              <w:rPr>
                <w:sz w:val="20"/>
                <w:szCs w:val="20"/>
                <w:u w:val="single"/>
              </w:rPr>
              <w:t>: uma abordagem gerencial</w:t>
            </w:r>
            <w:r>
              <w:rPr>
                <w:sz w:val="20"/>
                <w:szCs w:val="20"/>
              </w:rPr>
              <w:t>. 15. ed. São Paulo: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VII – BIBLIOGRAFIA COMPLEMENTAR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CKTOUF, O. </w:t>
            </w:r>
            <w:r>
              <w:rPr>
                <w:iCs/>
                <w:sz w:val="20"/>
                <w:szCs w:val="20"/>
                <w:u w:val="single"/>
              </w:rPr>
              <w:t>A administração entre a tradição e a renovação</w:t>
            </w:r>
            <w:r>
              <w:rPr>
                <w:sz w:val="20"/>
                <w:szCs w:val="20"/>
              </w:rPr>
              <w:t>. São Paulo,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HINELATO Filho, João. </w:t>
            </w:r>
            <w:r>
              <w:rPr>
                <w:sz w:val="20"/>
                <w:szCs w:val="20"/>
                <w:u w:val="single"/>
              </w:rPr>
              <w:t>O &amp; M Integrado à informática: uma obra de alto impacto na modernidade das organizações.</w:t>
            </w:r>
            <w:r>
              <w:rPr>
                <w:sz w:val="20"/>
                <w:szCs w:val="20"/>
              </w:rPr>
              <w:t xml:space="preserve"> 13ª Ed. Rio de Janeiro, LTC, 200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RUZ, T. </w:t>
            </w:r>
            <w:r>
              <w:rPr>
                <w:iCs/>
                <w:sz w:val="20"/>
                <w:szCs w:val="20"/>
                <w:u w:val="single"/>
              </w:rPr>
              <w:t>Sistemas, organizações e métodos</w:t>
            </w:r>
            <w:r>
              <w:rPr>
                <w:sz w:val="20"/>
                <w:szCs w:val="20"/>
                <w:u w:val="single"/>
              </w:rPr>
              <w:t>. Estudo integrado</w:t>
            </w:r>
            <w:r>
              <w:rPr>
                <w:sz w:val="20"/>
                <w:szCs w:val="20"/>
              </w:rPr>
              <w:t>. São Paulo, Atlas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RY, A. </w:t>
            </w:r>
            <w:r>
              <w:rPr>
                <w:sz w:val="20"/>
                <w:szCs w:val="20"/>
                <w:u w:val="single"/>
              </w:rPr>
              <w:t>Organização e métodos: uma visão holística.</w:t>
            </w:r>
            <w:r>
              <w:rPr>
                <w:sz w:val="20"/>
                <w:szCs w:val="20"/>
              </w:rPr>
              <w:t xml:space="preserve"> 7. ed. rev.  e amp. São Paulo: Atlas 2000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LERNER, W. </w:t>
            </w:r>
            <w:r>
              <w:rPr>
                <w:iCs/>
                <w:sz w:val="20"/>
                <w:szCs w:val="20"/>
                <w:u w:val="single"/>
              </w:rPr>
              <w:t>Organização, sistemas e métodos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São Paulo, Atlas, 2001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iCs/>
                <w:sz w:val="20"/>
                <w:szCs w:val="20"/>
                <w:u w:val="single"/>
              </w:rPr>
              <w:t>Introdução à administração</w:t>
            </w:r>
            <w:r>
              <w:rPr>
                <w:sz w:val="20"/>
                <w:szCs w:val="20"/>
              </w:rPr>
              <w:t>. 4ª Ed., São Paulo, Atlas, 199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MORGAN, G. </w:t>
            </w:r>
            <w:r>
              <w:rPr>
                <w:sz w:val="20"/>
                <w:szCs w:val="20"/>
                <w:u w:val="single"/>
              </w:rPr>
              <w:t>Imagens da organização</w:t>
            </w:r>
            <w:r>
              <w:rPr>
                <w:sz w:val="20"/>
                <w:szCs w:val="20"/>
              </w:rPr>
              <w:t>. 2ed, São Paulo, Atlas,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CHA, L. O. L. </w:t>
            </w:r>
            <w:r>
              <w:rPr>
                <w:iCs/>
                <w:sz w:val="20"/>
                <w:szCs w:val="20"/>
                <w:u w:val="single"/>
              </w:rPr>
              <w:t>Organização e Métodos: uma abordagem prática</w:t>
            </w:r>
            <w:r>
              <w:rPr>
                <w:sz w:val="20"/>
                <w:szCs w:val="20"/>
              </w:rPr>
              <w:t>. São Paulo, Atlas, 19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Pereira Barreto (SP), 03 de fevereiro de 2014.</w:t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7:00Z</dcterms:created>
  <dc:creator>Érico</dc:creator>
  <dc:description/>
  <cp:keywords/>
  <dc:language>en-US</dc:language>
  <cp:lastModifiedBy>Joana</cp:lastModifiedBy>
  <cp:lastPrinted>2014-08-21T21:48:00Z</cp:lastPrinted>
  <dcterms:modified xsi:type="dcterms:W3CDTF">2014-08-22T00:48:00Z</dcterms:modified>
  <cp:revision>3</cp:revision>
  <dc:subject/>
  <dc:title>Plano de Ensino OSM</dc:title>
</cp:coreProperties>
</file>